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rimez ce formulaire (ou recopiez le sur papier libre si vous n’avez pas d’imprimante), remplissez-le et envoyez-le accompagné d’un chèque bancaire, postal ou mandat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ortant : Pour les chèques provenant d’un pays autre que la France veuillez consulter la rubrique « Frais Bancaire »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ristophe DEMES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7 rue des 4 frères Mougeot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8100 SAINT-DIÉ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VISE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giciel</w:t>
        <w:tab/>
        <w:t>Qté</w:t>
        <w:tab/>
        <w:t>Prix</w:t>
        <w:tab/>
        <w:tab/>
        <w:tab/>
        <w:t>Total</w:t>
      </w:r>
    </w:p>
    <w:p>
      <w:pPr>
        <w:pStyle w:val="Normal"/>
        <w:tabs>
          <w:tab w:val="clear" w:pos="708"/>
          <w:tab w:val="center" w:pos="439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’astronomie par les Calculs 2</w:t>
        <w:tab/>
        <w:t>200</w:t>
      </w:r>
    </w:p>
    <w:p>
      <w:pPr>
        <w:pStyle w:val="Normal"/>
        <w:tabs>
          <w:tab w:val="clear" w:pos="708"/>
          <w:tab w:val="center" w:pos="439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 Conjugueur 3</w:t>
        <w:tab/>
        <w:t>150</w:t>
      </w:r>
    </w:p>
    <w:p>
      <w:pPr>
        <w:pStyle w:val="Normal"/>
        <w:tabs>
          <w:tab w:val="clear" w:pos="708"/>
          <w:tab w:val="center" w:pos="439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r Konjugueur</w:t>
        <w:tab/>
        <w:t>150</w:t>
      </w:r>
    </w:p>
    <w:p>
      <w:pPr>
        <w:pStyle w:val="Normal"/>
        <w:tabs>
          <w:tab w:val="clear" w:pos="708"/>
          <w:tab w:val="center" w:pos="439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s codes postaux français</w:t>
        <w:tab/>
        <w:t>200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678" w:leader="none"/>
          <w:tab w:val="center" w:pos="652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ort</w:t>
        <w:tab/>
        <w:t>12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. Bancaire*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e-Remb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TAL</w:t>
      </w:r>
    </w:p>
    <w:p>
      <w:pPr>
        <w:pStyle w:val="Normal"/>
        <w:tabs>
          <w:tab w:val="clear" w:pos="708"/>
          <w:tab w:val="left" w:pos="2127" w:leader="none"/>
          <w:tab w:val="left" w:pos="439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39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m :</w:t>
        <w:tab/>
        <w:t>Prénom :</w:t>
        <w:tab/>
        <w:t>E-mail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resse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de postal :</w:t>
        <w:tab/>
        <w:t>Ville :</w:t>
        <w:tab/>
        <w:t>Pays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ù vous êtes-vous procuré ce shareware ?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bien vous a-t-il coûté ? 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oulez-vous de recevoir le programme par E-mail : </w:t>
        <w:tab/>
        <w:t xml:space="preserve"> Oui</w:t>
        <w:tab/>
        <w:t xml:space="preserve"> N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arques, améliorations ou commentaires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us recevrez par retour de courrier la version complète dans la semaine qui suivra la réception du paiemen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uillez répondre à chaque question, c’est important pour moi. Merci d’avance. Et encore merci de respecter le principe du share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Envoi d’un justificatif sur simple demand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:\MSOFFICE\WINWORD\MODELES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1T23:21:00Z</dcterms:created>
  <dc:creator>Christophe DEMESY</dc:creator>
  <dc:description/>
  <dc:language>en-US</dc:language>
  <cp:lastModifiedBy>Christophe DEMESY</cp:lastModifiedBy>
  <dcterms:modified xsi:type="dcterms:W3CDTF">1999-07-19T11:32:00Z</dcterms:modified>
  <cp:revision>6</cp:revision>
  <dc:subject/>
  <dc:title>Imprimez ce formulaire (ou recopiez le si vous n�avez pas d�imprimante), remplissez-le et envoyez-le accompagn� d�un ch�que bancaire, postal ou mandat (de l��tranger, il ne sera accept� que des mandats. De plus tenez compte des frais de changes si vous pa</dc:title>
</cp:coreProperties>
</file>